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" w:hAnsi="Arial" w:eastAsia="Times New Roman" w:cs="Arial"/>
          <w:b/>
          <w:b/>
          <w:bCs/>
          <w:sz w:val="36"/>
          <w:szCs w:val="36"/>
          <w:lang w:eastAsia="es-ES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es-ES"/>
        </w:rPr>
        <w:t>EL PERRITO BLANC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sz w:val="36"/>
          <w:szCs w:val="36"/>
          <w:lang w:eastAsia="es-ES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es-ES"/>
        </w:rPr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Hace mucho, mucho tiempo, en algún lugar vivía una pareja de ancianos muy amable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 día, el anciano, al ver a su vecino maltratando a un perrito, se dirigió a él diciendo: "¡No! ¡No lo hagas!"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cino le contestó: "¡Este perro estropeó mi campo! ¡Pero lo perdonaré por esta vez!"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buen anciano propuso a su mujer: "Vamos a criar a este perrito."</w:t>
      </w:r>
    </w:p>
    <w:p>
      <w:pPr>
        <w:pStyle w:val="Normal"/>
        <w:spacing w:lineRule="auto" w:line="240" w:before="280" w:after="280"/>
        <w:ind w:firstLine="284"/>
        <w:jc w:val="both"/>
        <w:rPr/>
      </w:pPr>
      <w:bookmarkStart w:id="0" w:name="Volver1"/>
      <w:bookmarkEnd w:id="0"/>
      <w:r>
        <w:rPr>
          <w:rFonts w:eastAsia="Times New Roman" w:cs="Arial" w:ascii="Arial" w:hAnsi="Arial"/>
          <w:bCs/>
          <w:sz w:val="24"/>
          <w:szCs w:val="24"/>
          <w:lang w:eastAsia="es-ES"/>
        </w:rPr>
        <w:t xml:space="preserve">La anciana contestó: "Sí ¡Lo llamaremos </w:t>
      </w:r>
      <w:r>
        <w:rPr>
          <w:rFonts w:eastAsia="Times New Roman" w:cs="Arial" w:ascii="Arial" w:hAnsi="Arial"/>
          <w:bCs/>
          <w:i/>
          <w:iCs/>
          <w:sz w:val="24"/>
          <w:szCs w:val="24"/>
          <w:lang w:eastAsia="es-ES"/>
        </w:rPr>
        <w:t xml:space="preserve">Shiro </w:t>
      </w:r>
      <w:r>
        <w:rPr>
          <w:rFonts w:eastAsia="Times New Roman" w:cs="Arial" w:ascii="Arial" w:hAnsi="Arial"/>
          <w:bCs/>
          <w:sz w:val="24"/>
          <w:szCs w:val="24"/>
          <w:lang w:eastAsia="es-ES"/>
        </w:rPr>
        <w:t xml:space="preserve"> porque es de color blanco." Y ambos lo criaron con mucho cariño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Shiro creció rápidamente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 día, éste se encontraba escarbando la tierra y el anciano al verlo le preguntó: "¿Qué te pasa?" y se puso a su lado para ayudarlo a cavar la tierra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anciano se sorprendió al ver aparecer mucho dinero del hoyo que habían cavado.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La pareja de ancianos se puso muy contenta y ambos agradecieron al perro: "¡Muchas gracias,  Shiro!"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 xml:space="preserve">El vecino, al ver lo sucedido se llevó a Shiro para que haga lo mismo en su jardín. 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"¡Busca el dinero!", dijo el vecino.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Y Shiro empezó a escarbar y el vecino se puso a su lado a hacer lo mismo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cino se sorprendió mucho al ver que del hoyo aparecía mucha basura en lugar del dinero que tanto esperaba. Irritado, mató a Shiro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Los ancianos sintieron un profundo dolor por la muerte del perrito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los erigieron una tumba y plantaron un árbol pequeño en su memoria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árbol creció en un instante y el anciano se dirigió a su mujer diciendo: "Vamos a hacer un mortero con este árbol y machacaremos arroz para hacer tortas." Y así lo hicieron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La pareja de ancianos se sorprendió mucho al ver que en esta oportunidad la torta de arroz se transformó en dinero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cino al ver esto se llevó el mortero y machacó arroz para hacer tortas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Pero no pasó nada.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ste se irritó y quemó el mortero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Los ancianos se pusieron muy tristes y trajeron la ceniza a su casa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ese momento sopló un viento fuerte y la ceniza se dispersó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Unos árboles muertos que se encontraban cerca de allí empezaron a brillar y los cerezos empezaron a florecer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Los ancianos muy sorprendidos dijeron: "¡Todavía no es primavera pero los cerezos ya han florecido!"</w:t>
      </w:r>
    </w:p>
    <w:p>
      <w:pPr>
        <w:pStyle w:val="Normal"/>
        <w:spacing w:lineRule="auto" w:line="240" w:before="280" w:after="280"/>
        <w:ind w:firstLine="28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n ese momento pasaba por casualidad el monarca, quien se dirigió al anciano: "¡Qué maravilloso! ¡Voy a recompensarte!"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cino al verla dijo: "¡Yo también puedo hacer lo mismo!" y vertió ceniza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Pero la ceniza salpicó en la cabeza del monarca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El vecino fue encarcelado y los ancianos vivieron felices para siempre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  <w:t>¡Y colorín colorado, este cuento se ha acabado!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ind w:firstLine="284"/>
        <w:jc w:val="right"/>
        <w:rPr>
          <w:rFonts w:ascii="Arial" w:hAnsi="Arial" w:eastAsia="Times New Roman" w:cs="Arial"/>
          <w:b/>
          <w:b/>
          <w:bCs/>
          <w:lang w:eastAsia="es-ES"/>
        </w:rPr>
      </w:pPr>
      <w:r>
        <w:rPr>
          <w:rFonts w:eastAsia="Times New Roman" w:cs="Arial" w:ascii="Arial" w:hAnsi="Arial"/>
          <w:b/>
          <w:bCs/>
          <w:lang w:eastAsia="es-ES"/>
        </w:rPr>
        <w:t>Cuento japonés tradicional</w:t>
      </w:r>
    </w:p>
    <w:p>
      <w:pPr>
        <w:pStyle w:val="Normal"/>
        <w:spacing w:lineRule="auto" w:line="240" w:before="280" w:after="280"/>
        <w:ind w:firstLine="284"/>
        <w:jc w:val="right"/>
        <w:rPr>
          <w:rFonts w:ascii="Arial" w:hAnsi="Arial" w:eastAsia="Times New Roman" w:cs="Arial"/>
          <w:b/>
          <w:b/>
          <w:bCs/>
          <w:lang w:eastAsia="es-ES"/>
        </w:rPr>
      </w:pPr>
      <w:r>
        <w:rPr>
          <w:rFonts w:eastAsia="Times New Roman" w:cs="Arial" w:ascii="Arial" w:hAnsi="Arial"/>
          <w:b/>
          <w:bCs/>
          <w:lang w:eastAsia="es-ES"/>
        </w:rPr>
        <w:t>Shimixu Hatuna</w:t>
      </w:r>
    </w:p>
    <w:p>
      <w:pPr>
        <w:pStyle w:val="Normal"/>
        <w:spacing w:lineRule="auto" w:line="240" w:before="280" w:after="280"/>
        <w:ind w:firstLine="284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spacing w:before="0" w:after="200"/>
        <w:ind w:firstLine="284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06:00Z</dcterms:created>
  <dc:creator>usuario</dc:creator>
  <dc:description/>
  <cp:keywords/>
  <dc:language>en-US</dc:language>
  <cp:lastModifiedBy>usuario</cp:lastModifiedBy>
  <dcterms:modified xsi:type="dcterms:W3CDTF">2008-07-21T06:21:00Z</dcterms:modified>
  <cp:revision>1</cp:revision>
  <dc:subject/>
  <dc:title/>
</cp:coreProperties>
</file>